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85" w:type="dxa"/>
        </w:tblCellMar>
      </w:tblPr>
      <w:tblGrid>
        <w:gridCol w:w="675"/>
        <w:gridCol w:w="8340"/>
      </w:tblGrid>
      <w:tr>
        <w:trPr>
          <w:tblHeader w:val="true"/>
          <w:trHeight w:val="340" w:hRule="atLeast"/>
        </w:trPr>
        <w:tc>
          <w:tcPr>
            <w:tcW w:w="90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i/>
                <w:i/>
                <w:iCs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i/>
                <w:iCs/>
                <w:sz w:val="20"/>
                <w:szCs w:val="20"/>
                <w:u w:val="single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901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íl 2_2 Zadávací dokumentace/</w:t>
            </w:r>
          </w:p>
          <w:p>
            <w:pPr>
              <w:pStyle w:val="Normal"/>
              <w:spacing w:before="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část D</w:t>
            </w:r>
          </w:p>
          <w:p>
            <w:pPr>
              <w:pStyle w:val="Normal"/>
              <w:shd w:fill="E8E8E8" w:val="clear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aps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caps/>
                <w:sz w:val="20"/>
                <w:szCs w:val="20"/>
                <w:lang w:eastAsia="cs-CZ"/>
              </w:rPr>
              <w:t>Rozsah požadované prohlídky P2(MM) vozidel řady MVTV2.3 dané výrobcem vozidla a předpisem SŽ V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aps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caps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Celé vozidlo – společné pokyny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Provozní hmoty – kontrola množství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highlight w:val="yellow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Palivový okruh, pneumatický okruh, okruh hydrauliky, výfukové potrubí, chladicí okruh a okruh vytápění – kontrola těsnosti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highlight w:val="yellow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highlight w:val="yellow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Uzemňovací propojky – kontrola stavu a upevnění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30"/>
                <w:szCs w:val="3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30"/>
                <w:szCs w:val="30"/>
                <w:u w:val="single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Pojezd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Ložiskové skříně nápravových ložisek – prohlídka, kontrola těsnosti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oník – kontrola na výskyt trhlin a poškození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užiny – kontrola na výskyt trhlin a lomů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Disky kol dvojkolí – kontrola na výskyt trhlin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Jízdní plocha kola – kontrola na výskyt plen, plochých míst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lumiče kmitů – kontrola těsnosti, stavu, upevnění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yžové vložky ok tlumičů – kontrola stavu, předepnutí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Čepy uchycení tlumičů – kontrola zajištění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Čepy uchycení tlumičů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Rám podvozku – vizuální kontrola na výskyt trhlin a lomů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odélné narážky v rámu podvozku – kontrola opotřebení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vky druhotného vypružení – kontrola opotřebení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nímače otáček – kontrola upevnění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opojovací kabel k připojení snímačů otáček – kontrola připojení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ojezd – čistění od hrubých nečistot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Kluznice rozpory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yžový doraz příčných pohybů podvozku – kontrola stavu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yžový doraz příčných pohybů podvozku – nastavení vůle (0 – 5 mm)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yžový doraz příčných pohybů podvozku – kontrola stavu a pojištění upevňovacích šroubů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Ruční brzda – kontrola funkce, kontrola napnutí lana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Ruční brzda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spacing w:val="-2"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30"/>
                <w:szCs w:val="3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30"/>
                <w:szCs w:val="30"/>
                <w:u w:val="single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Mechanická část brzdy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ontrola opotřebení špalíků zdrží (min. tloušťka 25 mm)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Šroubové spoje, páky, táhla– kontrola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Brzdové válce – kontrola zdvihu / seřízení stavěčem odlehlosti zdrží (seřídit na</w:t>
              <w:br/>
            </w: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  <w:t>95 – 105 mm)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b/>
                <w:b/>
                <w:spacing w:val="-2"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30"/>
                <w:szCs w:val="3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30"/>
                <w:szCs w:val="30"/>
                <w:u w:val="single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t>Vozová skříň, kabina strojvedoucího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val="en-US" w:eastAsia="en-US"/>
              </w:rPr>
              <w:t xml:space="preserve">Vedení vozové skříně – vizuální kontrola (zda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aticí závěsu prochází čep, zajišťující matici proti pootočení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val="en-US" w:eastAsia="en-US"/>
              </w:rPr>
              <w:t>Vůle svislých narážek mezi vozovou skříní a rámem podvozku – kontrola. (0 – 5 mm)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val="en-US" w:eastAsia="en-US"/>
              </w:rPr>
              <w:t>Ochranné pluhy – kontrola dotažení šroubů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val="en-US" w:eastAsia="en-US"/>
              </w:rPr>
              <w:t>Ochranné pluhy – kontrola výškového nastavení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val="en-US" w:eastAsia="en-US"/>
              </w:rPr>
              <w:t>Ochranné pluhy – kontrola stavu (výskyt trhlin)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ažné ústrojí – vizuální kontrola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ažné ústrojí – mazání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Nárazníky – vizuální kontrola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Nárazníky – mazání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Čelní okna – kontrola neporušenosti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echanismus otevírání dveří na stanoviště strojvedoucího – kontrola funkce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Úklid a vyčistění vnitřních prostor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těrače – kontrola stavu a funkce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asicí přístroje – kontrola kompletnosti a použitelnosti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ochozí lávky na střeše vozidla – kontrola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spacing w:val="-2"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30"/>
                <w:szCs w:val="3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30"/>
                <w:szCs w:val="30"/>
                <w:u w:val="single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Palivová nádrž, nádrž na AdBlue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vertAlign w:val="superscript"/>
                <w:lang w:eastAsia="cs-CZ"/>
              </w:rPr>
              <w:t xml:space="preserve"> ®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alivová nádrž – kontrola těsnosti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ěsnění víček nádrže – kontrola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Upevnění palivové nádrže – kontrola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Nádrže AdBlue ® – kontrola těsnosti přírub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Nádrže AdBlue ® – čistění povrchu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spacing w:val="-2"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30"/>
                <w:szCs w:val="3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30"/>
                <w:szCs w:val="30"/>
                <w:u w:val="single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t>Pískovací zařízení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Zásobníky písku – doplnění písku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ískovací kolena – čistění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rysky a trubky pískování – čistění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Upevnění jednotlivých částí pískování – kontrola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ískování – zkouška funkce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Pískovací trubky – seřízení polohy vůči kolu (výška trubky nad temenem kolejnice </w:t>
            </w: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  <w:t>95</w:t>
            </w: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vertAlign w:val="superscript"/>
                <w:lang w:eastAsia="cs-CZ"/>
              </w:rPr>
              <w:t>+3</w:t>
            </w: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  <w:t>/</w:t>
            </w: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vertAlign w:val="subscript"/>
                <w:lang w:eastAsia="cs-CZ"/>
              </w:rPr>
              <w:t>-0</w:t>
            </w: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  <w:t xml:space="preserve"> mm)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spacing w:val="-2"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30"/>
                <w:szCs w:val="3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30"/>
                <w:szCs w:val="30"/>
                <w:u w:val="single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val="en-US" w:eastAsia="en-US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t>Spalovací motor s chlazením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otorový olej – kontrola množství/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doplně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ladicí kapalina – kontrola množství/doplnění (dle potřeby)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Hydraulický okruh chlazení spalovacího motoru – vizuální kontrola těsnosti. 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ydraulický okruh chlazení spalovacího motoru – vizuální kontrola indikátoru zanešení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ydraulický okruh chlazení spalovacího motoru – kontrola množství oleje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ladicí okruh – kontrola těsnosti/dotažení spon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ladicí okruh – kontrola stavu hadic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ladič – čistění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palovací motor – očistění nečistot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ředehřev – zkouška funkce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spacing w:val="-2"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30"/>
                <w:szCs w:val="3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30"/>
                <w:szCs w:val="30"/>
                <w:u w:val="single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t>Řemenové převody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Řemeny – kontrola napnutí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spacing w:val="-2"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30"/>
                <w:szCs w:val="3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30"/>
                <w:szCs w:val="30"/>
                <w:u w:val="single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t>Kloubové hřídele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louby – mazání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louby – zkouška vůle (nadzdvižením kloubu, natažením)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spacing w:val="-2"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30"/>
                <w:szCs w:val="3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30"/>
                <w:szCs w:val="30"/>
                <w:u w:val="single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en-US"/>
              </w:rPr>
              <w:t>Kompresor s příslušenstvím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Čistota, těsnost – kontrola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Filtry sání (hrubý, jemný) – výměna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Chladič oleje a vzduchu – čistění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rtule ventilátoru chladiče – kontrola stavu.</w:t>
            </w:r>
          </w:p>
        </w:tc>
      </w:tr>
      <w:tr>
        <w:trPr>
          <w:trHeight w:val="227" w:hRule="atLeast"/>
        </w:trPr>
        <w:tc>
          <w:tcPr>
            <w:tcW w:w="675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adice – kontrola stavu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85" w:type="dxa"/>
        </w:tblCellMar>
      </w:tblPr>
      <w:tblGrid>
        <w:gridCol w:w="284"/>
        <w:gridCol w:w="142"/>
        <w:gridCol w:w="249"/>
        <w:gridCol w:w="8085"/>
        <w:gridCol w:w="255"/>
      </w:tblGrid>
      <w:tr>
        <w:trPr>
          <w:trHeight w:val="227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Pneumatické okruhy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oukačky a píšťaly – kontrola, zkouška funkce.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zduchojemy – ruční odkalení.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kalovací ventil – kontrola vyhřívání.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zduchový filtr před jednotkou SCR – vyčistění.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ohouty v pneumatickém okruhu – přestavení z jedné krajní polohy do druhé a zpět (aby nezatuhly).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Brzdové spojky, koncové kohouty – kontrola stavu.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Filtry v pneumatickém okruhu – čistění.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ložka vysoušeče vzduchu – výměna.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achojem – čistění.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kapnice – odkalení.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spacing w:val="-2"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30"/>
                <w:szCs w:val="3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30"/>
                <w:szCs w:val="30"/>
                <w:u w:val="single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amočinná a přímočinná brzda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Zkouška brzdy hnacího vozidla – dle návodu na obsluhu vozidla.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ítka v pneumatickém okruhu – kontrola, čištění.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ěsnost samočinné brzdy – zkouška.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Akumulátorová baterie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val="en-US" w:eastAsia="en-US"/>
              </w:rPr>
              <w:t>Kontrola a nabití.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val="en-US"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val="en-US"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Elektrické spoje – očistění a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konzervace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Doplnění elektrolytu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Elektrické rozváděče, elektronika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Uzavírací mechanismy elektrických rozváděčů – kontrola funkce.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Plombovaná místa – kontrola zaplombování.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Izolace kabelů – kontrola.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Elektrické rozváděče – kontrola celkového stavu.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Elektronický rychloměr – kontrola funkce, kontrola dat.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nitřní osvětlení – kontrola svícení.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 xml:space="preserve">LED návěstní světla a reflektory – kontrola svícení. 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izuální kontrola stavu připojení kabelů.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Zabezpečovací zařízení KBS-E – kontrola / nastavení dle zkušebního předpisu (dle potřeby).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b/>
                <w:b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30"/>
                <w:szCs w:val="3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b/>
                <w:b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30"/>
                <w:szCs w:val="30"/>
                <w:u w:val="single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Vytápěcí agregát Hydronic 35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Zkouška funkce.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Teplovodní potrubí agregátu– kontrola těsnosti.</w:t>
            </w:r>
          </w:p>
        </w:tc>
      </w:tr>
      <w:tr>
        <w:trPr>
          <w:trHeight w:val="227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b/>
                <w:b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30"/>
                <w:szCs w:val="30"/>
                <w:u w:val="single"/>
                <w:lang w:eastAsia="cs-CZ"/>
              </w:rPr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b/>
                <w:b/>
                <w:sz w:val="30"/>
                <w:szCs w:val="3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30"/>
                <w:szCs w:val="30"/>
                <w:u w:val="single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16.</w:t>
            </w:r>
          </w:p>
        </w:tc>
        <w:tc>
          <w:tcPr>
            <w:tcW w:w="83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Klimatizační zařízení</w:t>
            </w:r>
          </w:p>
        </w:tc>
      </w:tr>
      <w:tr>
        <w:trPr>
          <w:trHeight w:val="227" w:hRule="atLeast"/>
        </w:trPr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Chladivo – kontrola množství při chodu (po 10 – 15 minutách chodu).</w:t>
            </w:r>
          </w:p>
        </w:tc>
      </w:tr>
      <w:tr>
        <w:trPr>
          <w:trHeight w:val="227" w:hRule="atLeast"/>
        </w:trPr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484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stupní filtr – kontrola čistoty.</w:t>
            </w:r>
          </w:p>
        </w:tc>
      </w:tr>
      <w:tr>
        <w:trPr>
          <w:trHeight w:val="227" w:hRule="atLeast"/>
        </w:trPr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Lamelové plochy výparníku – kontrola čistoty.</w:t>
            </w:r>
          </w:p>
        </w:tc>
      </w:tr>
      <w:tr>
        <w:trPr>
          <w:trHeight w:val="227" w:hRule="atLeast"/>
        </w:trPr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Teplovodní okruh klimatizačního zařízení – kontrola dotažení spojů.</w:t>
            </w:r>
          </w:p>
        </w:tc>
      </w:tr>
      <w:tr>
        <w:trPr>
          <w:trHeight w:val="227" w:hRule="atLeast"/>
        </w:trPr>
        <w:tc>
          <w:tcPr>
            <w:tcW w:w="28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Filtr před výparníkem – čistění.</w:t>
            </w:r>
          </w:p>
        </w:tc>
      </w:tr>
      <w:tr>
        <w:trPr>
          <w:trHeight w:val="227" w:hRule="atLeast"/>
        </w:trPr>
        <w:tc>
          <w:tcPr>
            <w:tcW w:w="284" w:type="dxa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Lamely kondenzátoru – čistění.</w:t>
            </w:r>
          </w:p>
        </w:tc>
      </w:tr>
      <w:tr>
        <w:trPr>
          <w:trHeight w:val="227" w:hRule="atLeast"/>
        </w:trPr>
        <w:tc>
          <w:tcPr>
            <w:tcW w:w="284" w:type="dxa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Chladivo – kontrola úniku na hadicích.</w:t>
            </w:r>
          </w:p>
        </w:tc>
      </w:tr>
      <w:tr>
        <w:trPr>
          <w:trHeight w:val="227" w:hRule="atLeast"/>
        </w:trPr>
        <w:tc>
          <w:tcPr>
            <w:tcW w:w="284" w:type="dxa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Šroubové spoje uchycení kompresoru – kontrola dotažení.</w:t>
            </w:r>
          </w:p>
        </w:tc>
      </w:tr>
      <w:tr>
        <w:trPr>
          <w:trHeight w:val="227" w:hRule="atLeast"/>
        </w:trPr>
        <w:tc>
          <w:tcPr>
            <w:tcW w:w="284" w:type="dxa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Hadice a kabely – kontrola uložení.</w:t>
            </w:r>
          </w:p>
        </w:tc>
      </w:tr>
      <w:tr>
        <w:trPr>
          <w:trHeight w:val="227" w:hRule="atLeast"/>
        </w:trPr>
        <w:tc>
          <w:tcPr>
            <w:tcW w:w="284" w:type="dxa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9" w:leader="none"/>
              </w:tabs>
              <w:spacing w:lineRule="auto" w:line="240" w:before="0" w:after="0"/>
              <w:ind w:left="430" w:right="113" w:hanging="317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Ovládací panel – kontrola funkce.</w:t>
            </w:r>
          </w:p>
        </w:tc>
      </w:tr>
      <w:tr>
        <w:trPr>
          <w:trHeight w:val="227" w:hRule="atLeast"/>
        </w:trPr>
        <w:tc>
          <w:tcPr>
            <w:tcW w:w="284" w:type="dxa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60" w:right="113" w:hanging="0"/>
              <w:rPr>
                <w:rFonts w:ascii="Verdana" w:hAnsi="Verdana" w:eastAsia="Times New Roman" w:cs="Verdana"/>
                <w:sz w:val="30"/>
                <w:szCs w:val="30"/>
                <w:lang w:eastAsia="cs-CZ"/>
              </w:rPr>
            </w:pPr>
            <w:r>
              <w:rPr>
                <w:rFonts w:eastAsia="Times New Roman" w:cs="Verdana" w:ascii="Verdana" w:hAnsi="Verdana"/>
                <w:sz w:val="30"/>
                <w:szCs w:val="30"/>
                <w:lang w:eastAsia="cs-CZ"/>
              </w:rPr>
            </w:r>
          </w:p>
        </w:tc>
        <w:tc>
          <w:tcPr>
            <w:tcW w:w="8731" w:type="dxa"/>
            <w:gridSpan w:val="4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9" w:leader="none"/>
              </w:tabs>
              <w:snapToGrid w:val="false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30"/>
                <w:szCs w:val="30"/>
                <w:lang w:eastAsia="cs-CZ"/>
              </w:rPr>
            </w:pPr>
            <w:r>
              <w:rPr>
                <w:rFonts w:eastAsia="Times New Roman" w:cs="Verdana" w:ascii="Verdana" w:hAnsi="Verdana"/>
                <w:sz w:val="30"/>
                <w:szCs w:val="30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gridSpan w:val="3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17</w:t>
            </w:r>
          </w:p>
        </w:tc>
        <w:tc>
          <w:tcPr>
            <w:tcW w:w="8340" w:type="dxa"/>
            <w:gridSpan w:val="2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Kontrolní sběrač</w:t>
            </w:r>
          </w:p>
        </w:tc>
      </w:tr>
      <w:tr>
        <w:trPr>
          <w:trHeight w:val="227" w:hRule="atLeast"/>
        </w:trPr>
        <w:tc>
          <w:tcPr>
            <w:tcW w:w="426" w:type="dxa"/>
            <w:gridSpan w:val="2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334" w:type="dxa"/>
            <w:gridSpan w:val="2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8" w:right="113" w:hanging="425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izuální kontrola stavu a kompletnosti.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gridSpan w:val="2"/>
            <w:tcBorders/>
            <w:shd w:fill="FFFFFF" w:val="clear"/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  <w:tc>
          <w:tcPr>
            <w:tcW w:w="8334" w:type="dxa"/>
            <w:gridSpan w:val="2"/>
            <w:tcBorders/>
            <w:shd w:fill="FFFFFF" w:val="clear"/>
            <w:tcMar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8" w:right="113" w:hanging="425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Izolátory – čistění.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ind w:right="113" w:hanging="0"/>
        <w:rPr>
          <w:rFonts w:ascii="Verdana" w:hAnsi="Verdana" w:eastAsia="Times New Roman" w:cs="Verdana"/>
          <w:sz w:val="20"/>
          <w:szCs w:val="20"/>
          <w:lang w:eastAsia="cs-CZ"/>
        </w:rPr>
      </w:pPr>
      <w:r>
        <w:rPr>
          <w:rFonts w:eastAsia="Times New Roman" w:cs="Verdana" w:ascii="Verdana" w:hAnsi="Verdana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bCs/>
        <w:sz w:val="16"/>
        <w:szCs w:val="16"/>
        <w:lang w:val="en-US"/>
      </w:rPr>
    </w:pPr>
    <w:r>
      <w:rPr>
        <w:rFonts w:cs="Cambria" w:ascii="Cambria" w:hAnsi="Cambria"/>
        <w:b/>
        <w:bCs/>
        <w:sz w:val="16"/>
        <w:szCs w:val="16"/>
        <w:lang w:val="en-US"/>
      </w:rPr>
      <w:tab/>
    </w:r>
  </w:p>
  <w:p>
    <w:pPr>
      <w:pStyle w:val="Footer"/>
      <w:spacing w:before="0" w:after="200"/>
      <w:rPr>
        <w:rFonts w:ascii="Cambria" w:hAnsi="Cambria" w:cs="Cambria"/>
        <w:b/>
        <w:b/>
        <w:bCs/>
        <w:sz w:val="16"/>
        <w:szCs w:val="16"/>
        <w:lang w:val="en-US"/>
      </w:rPr>
    </w:pPr>
    <w:r>
      <w:rPr>
        <w:rFonts w:cs="Cambria" w:ascii="Cambria" w:hAnsi="Cambria"/>
        <w:b/>
        <w:bCs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60" w:after="60"/>
      <w:jc w:val="both"/>
      <w:outlineLvl w:val="6"/>
    </w:pPr>
    <w:rPr>
      <w:rFonts w:ascii="Cambria" w:hAnsi="Cambria" w:eastAsia="Times New Roman" w:cs="Cambria"/>
      <w:b/>
      <w:sz w:val="24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7Char">
    <w:name w:val="Nadpis 7 Char"/>
    <w:qFormat/>
    <w:rPr>
      <w:rFonts w:ascii="Cambria" w:hAnsi="Cambria" w:eastAsia="Times New Roman" w:cs="Cambria"/>
      <w:b/>
      <w:sz w:val="24"/>
    </w:rPr>
  </w:style>
  <w:style w:type="character" w:styleId="TABChar">
    <w:name w:val="TAB Char"/>
    <w:qFormat/>
    <w:rPr>
      <w:rFonts w:eastAsia="Times New Roman"/>
      <w:sz w:val="24"/>
    </w:rPr>
  </w:style>
  <w:style w:type="character" w:styleId="TabulkadrbyChar">
    <w:name w:val="Tabulka údržby Char"/>
    <w:qFormat/>
    <w:rPr>
      <w:rFonts w:eastAsia="Times New Roman"/>
      <w:spacing w:val="-2"/>
      <w:sz w:val="24"/>
    </w:rPr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ZkladntextChar">
    <w:name w:val="Základní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TextBodyIndent"/>
    <w:qFormat/>
    <w:pPr>
      <w:widowControl w:val="false"/>
      <w:spacing w:lineRule="auto" w:line="240" w:before="120" w:after="0"/>
      <w:ind w:left="0" w:hanging="0"/>
      <w:jc w:val="both"/>
    </w:pPr>
    <w:rPr>
      <w:rFonts w:eastAsia="Times New Roman"/>
      <w:b/>
      <w:sz w:val="24"/>
      <w:szCs w:val="20"/>
      <w:u w:val="single"/>
    </w:rPr>
  </w:style>
  <w:style w:type="paragraph" w:styleId="TAB">
    <w:name w:val="TAB"/>
    <w:basedOn w:val="Normal"/>
    <w:qFormat/>
    <w:pPr>
      <w:spacing w:lineRule="auto" w:line="240" w:before="60" w:after="60"/>
      <w:ind w:right="170" w:hanging="0"/>
      <w:jc w:val="both"/>
    </w:pPr>
    <w:rPr>
      <w:rFonts w:eastAsia="Times New Roman"/>
      <w:sz w:val="24"/>
      <w:szCs w:val="20"/>
    </w:rPr>
  </w:style>
  <w:style w:type="paragraph" w:styleId="Tabulkadrby">
    <w:name w:val="Tabulka údržby"/>
    <w:basedOn w:val="TAB"/>
    <w:qFormat/>
    <w:pPr>
      <w:ind w:right="0" w:hanging="0"/>
    </w:pPr>
    <w:rPr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51:00Z</dcterms:created>
  <dc:creator>Šetina Marek</dc:creator>
  <dc:description/>
  <cp:keywords/>
  <dc:language>en-US</dc:language>
  <cp:lastModifiedBy>OVZ</cp:lastModifiedBy>
  <dcterms:modified xsi:type="dcterms:W3CDTF">2026-02-02T13:44:00Z</dcterms:modified>
  <cp:revision>7</cp:revision>
  <dc:subject/>
  <dc:title>Příloha č.3</dc:title>
</cp:coreProperties>
</file>